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/>
      </w:pPr>
      <w:r>
        <w:rPr>
          <w:b w:val="false"/>
          <w:bCs w:val="false"/>
        </w:rPr>
        <w:t>EDUC 8027</w:t>
      </w:r>
    </w:p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Family and Community Engagement</w:t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Friday October 30, 2009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 xml:space="preserve">5:00      Good Evening </w:t>
      </w:r>
    </w:p>
    <w:p>
      <w:pPr>
        <w:pStyle w:val="Normal"/>
        <w:rPr/>
      </w:pPr>
      <w:r>
        <w:rPr/>
        <w:tab/>
        <w:t xml:space="preserve"> Current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15       Preview of Upcoming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30       Community Schools- Overvie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6:15 </w:t>
        <w:tab/>
        <w:t xml:space="preserve">  Dinner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45</w:t>
        <w:tab/>
        <w:t xml:space="preserve">  Community Schools- Continue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:00      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10       Community Schools Assessment and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15 </w:t>
        <w:tab/>
        <w:t xml:space="preserve">  Debrief and Discussio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:30       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54:00Z</dcterms:created>
  <dc:creator>Thomas DiPaola</dc:creator>
  <dc:description/>
  <cp:keywords/>
  <dc:language>en-US</dc:language>
  <cp:lastModifiedBy>Administrator</cp:lastModifiedBy>
  <dcterms:modified xsi:type="dcterms:W3CDTF">2009-10-30T14:54:00Z</dcterms:modified>
  <cp:revision>2</cp:revision>
  <dc:subject/>
  <dc:title>EDUC 8017</dc:title>
</cp:coreProperties>
</file>